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и 202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"/>
        <w:gridCol w:w="4394"/>
        <w:gridCol w:w="842"/>
        <w:gridCol w:w="8"/>
        <w:gridCol w:w="838"/>
        <w:gridCol w:w="13"/>
        <w:gridCol w:w="1577"/>
        <w:gridCol w:w="1391"/>
        <w:gridCol w:w="88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5 г.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1603931</w:t>
            </w:r>
            <w:r>
              <w:rPr>
                <w:b/>
                <w:bCs/>
              </w:rPr>
              <w:t>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4933,4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93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01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78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805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8999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9412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7,2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5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67,2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98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36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950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82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транспорт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78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88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60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51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628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220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997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90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8597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255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8089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76440,1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258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438,0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51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71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180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218,6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95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74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6173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349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51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88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16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1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104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113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2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000,0    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1 </w:t>
            </w:r>
          </w:p>
        </w:tc>
        <w:tc>
          <w:tcPr>
            <w:tcW w:w="2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0,0     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55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9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655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7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Галина Ветштейн</cp:lastModifiedBy>
  <cp:lastPrinted>2024-10-21T12:50:00Z</cp:lastPrinted>
  <dcterms:modified xsi:type="dcterms:W3CDTF">2025-02-28T10:54:00Z</dcterms:modified>
  <cp:revision>259</cp:revision>
  <dc:subject/>
  <dc:title>                                                                                                                                 </dc:title>
</cp:coreProperties>
</file>